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  <w:tab w:val="right" w:pos="9354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Актуальная редак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  <w:lang w:val="be-BY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6.12.2016                          с. Юрьевка                                    № 12-5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 земельном налоге в Юрьевском сельсовете 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в редакци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в редакции Решений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от 28.04.2017 № 14-68, от 18.11.2019 № 34-167, от 12.10.2022 № 18-125,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от 29.11.2022 № 19-132, 23.08.2023 № 25-174, 27.11.2023 № 27-184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пунктом 2 статьи 387 главы 31 «Земельный налог» части второй Налогового кодекса Российской Федерации,  пунктом 4 статьи 5 части первой Налогового кодекса Российской Федерации, Федеральным законом  от 06.10.2003 № 131-ФЗ «Об общих принципах организации местного самоуправления  в Российской Федерации», </w:t>
      </w:r>
      <w:r>
        <w:rPr>
          <w:rFonts w:cs="Arial" w:ascii="Arial" w:hAnsi="Arial"/>
        </w:rPr>
        <w:t xml:space="preserve"> 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</w:rPr>
        <w:t xml:space="preserve"> РЕШИЛ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вести на территории Юрьевского сельсовета земельный налог (приложение № 1).</w:t>
      </w:r>
    </w:p>
    <w:p>
      <w:pPr>
        <w:pStyle w:val="Formattext"/>
        <w:shd w:fill="FFFFFF" w:val="clear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</w:rPr>
        <w:t xml:space="preserve">. Со дня вступления в силу настоящего решения признать утратившими силу решения Юрьевского сельского Совета депутатов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27.11.2012 № 28-102 «О земельном налоге в Юрьевском сельсовете»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16.04.2013 № 33-121 «О внесении изменений в решение 28-102 от     27.11.2012 «О земельном налоге в Юрьевском сельсовете»,</w:t>
      </w:r>
    </w:p>
    <w:p>
      <w:pPr>
        <w:pStyle w:val="Subtitle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 w:val="false"/>
        </w:rPr>
        <w:t>от 17.09.2013 № 37-131 «О внесении изменений в Решение «О земельном налоге в Юрьевском сельсовете»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от 23.04.2014 № 43-152 «О внесении изменений в Решение № 28-102 от 27.11.2012г. «О земельном налоге в Юрьевском сельсовете»,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4.06.2014 № 44-157 «О внесении изменений в Решение от 23.04.2014 № 43-152 «О внесении изменений в Решение от 27.11.2012г. № 28-102 «О земельном налоге», </w:t>
      </w:r>
    </w:p>
    <w:p>
      <w:pPr>
        <w:pStyle w:val="Heading1"/>
        <w:ind w:firstLine="709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>- от 02.03.2016 № 6-22 «О внесении изменений в Решение Юрьевского сельского Совета депутатов от 27.11.2012 № 28-102 «О земельном налоге в Юрьевском сельсовете»,</w:t>
      </w:r>
    </w:p>
    <w:p>
      <w:pPr>
        <w:pStyle w:val="Heading1"/>
        <w:ind w:firstLine="709"/>
        <w:jc w:val="left"/>
        <w:rPr/>
      </w:pPr>
      <w:r>
        <w:rPr>
          <w:rFonts w:cs="Arial" w:ascii="Arial" w:hAnsi="Arial"/>
          <w:b w:val="false"/>
        </w:rPr>
        <w:t>- от 27.09.2016 № 10-41 «О внесении изменений в Решение Юрьевского сельского Совета депутатов от 27.11.2012 № 28-102 «О земельном налоге в Юрьевском сельсовете»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3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Стовба Г.Л.)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4. Разместить настоящее решение на официальном сайте Администрации Боготольского района  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</w:hyperlink>
      <w:r>
        <w:rPr>
          <w:rFonts w:cs="Arial" w:ascii="Arial" w:hAnsi="Arial"/>
          <w:color w:val="0000FF"/>
          <w:u w:val="single"/>
        </w:rPr>
        <w:t>-</w:t>
      </w:r>
      <w:r>
        <w:rPr>
          <w:rFonts w:cs="Arial" w:ascii="Arial" w:hAnsi="Arial"/>
          <w:color w:val="0000FF"/>
          <w:u w:val="single"/>
          <w:lang w:val="en-US"/>
        </w:rPr>
        <w:t>r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color w:val="0000FF"/>
          <w:u w:val="single"/>
          <w:lang w:val="en-US"/>
        </w:rPr>
        <w:t>ru</w:t>
      </w:r>
      <w:r>
        <w:rPr>
          <w:rFonts w:cs="Arial" w:ascii="Arial" w:hAnsi="Arial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>5. Решение вступает в силу с 1 января 2017 года, но не ранее одного месяца со дня его опубликования в общественно- политической газете «Земля боготольская»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едседатель Юрьевского </w:t>
        <w:tab/>
        <w:t xml:space="preserve">                             Глава Юрьевского       сельского Совета депутатов                                  сельсовета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Е.Н. Шалудкина                                   ________И.М. Леднева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65" w:leader="none"/>
          <w:tab w:val="right" w:pos="9354" w:leader="none"/>
        </w:tabs>
        <w:ind w:firstLine="54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>Приложение №1</w:t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>к Решению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от 16.12.2016г. № 12-54</w:t>
      </w:r>
    </w:p>
    <w:p>
      <w:pPr>
        <w:pStyle w:val="Heading1"/>
        <w:tabs>
          <w:tab w:val="clear" w:pos="708"/>
          <w:tab w:val="left" w:pos="1920" w:leader="none"/>
          <w:tab w:val="left" w:pos="3900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(в редакции Решений Юрьевского сельского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Совета депутатов от 28.04.2017 № 14-68, 18.11.2019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№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34-167, 12.10.2022 № 18-125, 29.11.2022 № 19-132,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23.08.2023 № 25-174, 27.11.2023 № 27-184)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й налог в Юрьевском сельсовете (далее - налог) устанавливается Налоговым кодексом Российской Федерации и Решением Юрьевского сельского Совета депутатов и обязателен к уплате на территории Юрьевского сельсове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2.  </w:t>
      </w:r>
      <w:r>
        <w:rPr>
          <w:rStyle w:val="Emphasis"/>
          <w:rFonts w:cs="Arial" w:ascii="Arial" w:hAnsi="Arial"/>
          <w:b/>
          <w:bCs/>
          <w:i w:val="false"/>
        </w:rPr>
        <w:t xml:space="preserve"> Установить следующие ставки земельного налога:</w:t>
      </w:r>
      <w:r>
        <w:rPr>
          <w:rFonts w:cs="Arial" w:ascii="Arial" w:hAnsi="Arial"/>
          <w:b/>
          <w:bCs/>
        </w:rPr>
        <w:tab/>
      </w:r>
    </w:p>
    <w:p>
      <w:pPr>
        <w:pStyle w:val="ConsPlusNormal"/>
        <w:widowControl/>
        <w:ind w:firstLine="540"/>
        <w:jc w:val="both"/>
        <w:rPr>
          <w:rStyle w:val="Emphasis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2.1. В размере   0,25 %   в   отношении земельных участков: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9.11.2022 № 19-132)</w:t>
      </w:r>
    </w:p>
    <w:p>
      <w:pPr>
        <w:pStyle w:val="ConsPlusNormal"/>
        <w:widowControl/>
        <w:ind w:firstLine="540"/>
        <w:jc w:val="both"/>
        <w:rPr/>
      </w:pPr>
      <w:r>
        <w:rPr>
          <w:rStyle w:val="Emphasis"/>
          <w:i w:val="false"/>
          <w:sz w:val="24"/>
          <w:szCs w:val="24"/>
        </w:rPr>
        <w:t>2.2. В размере 0,3 % в отношении земельных участков: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-  занятых жилищным фондом и (или) объектами инженерной инфраструктуры жилищно-коммунального комплекса (за исключением </w:t>
      </w:r>
      <w:r>
        <w:rPr>
          <w:sz w:val="26"/>
          <w:szCs w:val="26"/>
        </w:rPr>
        <w:t>части земельного участка, приходящейся на объект недвижимого имущества</w:t>
      </w:r>
      <w:r>
        <w:rPr>
          <w:rStyle w:val="Emphasis"/>
          <w:i w:val="false"/>
          <w:sz w:val="24"/>
          <w:szCs w:val="24"/>
        </w:rPr>
        <w:t>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</w:t>
      </w:r>
      <w:r>
        <w:rPr>
          <w:sz w:val="37"/>
          <w:szCs w:val="37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rStyle w:val="Emphasis"/>
          <w:i w:val="false"/>
          <w:sz w:val="24"/>
          <w:szCs w:val="24"/>
        </w:rPr>
        <w:t>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7.11.2023 № 27-184)</w:t>
      </w:r>
    </w:p>
    <w:p>
      <w:pPr>
        <w:pStyle w:val="ConsPlusNormal"/>
        <w:widowControl/>
        <w:jc w:val="both"/>
        <w:rPr/>
      </w:pPr>
      <w:r>
        <w:rPr>
          <w:rStyle w:val="Emphasis"/>
          <w:rFonts w:eastAsia="Arial"/>
          <w:b/>
          <w:i w:val="false"/>
          <w:sz w:val="24"/>
          <w:szCs w:val="24"/>
        </w:rPr>
        <w:t xml:space="preserve">       </w:t>
      </w:r>
      <w:r>
        <w:rPr>
          <w:rStyle w:val="Emphasis"/>
          <w:b/>
          <w:i w:val="false"/>
          <w:sz w:val="24"/>
          <w:szCs w:val="24"/>
        </w:rPr>
        <w:t xml:space="preserve">- </w:t>
      </w:r>
      <w:r>
        <w:rPr>
          <w:sz w:val="24"/>
          <w:szCs w:val="24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>
          <w:rStyle w:val="Emphasis"/>
          <w:i w:val="false"/>
          <w:sz w:val="24"/>
          <w:szCs w:val="24"/>
        </w:rPr>
        <w:t>;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ограниченных в обороте в соответствии с </w:t>
      </w:r>
      <w:hyperlink r:id="rId3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</w:rPr>
        <w:t xml:space="preserve">  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540"/>
        <w:jc w:val="both"/>
        <w:rPr/>
      </w:pPr>
      <w:r>
        <w:rPr>
          <w:rStyle w:val="Emphasis"/>
          <w:rFonts w:eastAsia="Arial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2.3. В размере 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3. Порядок и сроки уплаты налога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п.3 утратил силу с 01.01.2021 г. Решением Юрьевского сельского совета депутатов от 18 .11.2019 № 34-167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z w:val="24"/>
          <w:szCs w:val="24"/>
        </w:rPr>
        <w:t xml:space="preserve">4.   Освобождаются от налогообложения: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рганы местного самоуправления сельсовета в отношении земельных участков, представленных для обеспечения их деятельности;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учреждения культуры, образования, физической культуры и спорта, здравоохранения, социального обеспечения (социального обслуживания), финансируемые из бюджетов соответствующих уровней, в отношении земельных участков, используемых для обеспечения их деятельности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п.4 в редакции Решения Юрьевского сельского Совета депутатов от 18.11.2019 № 34-167)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</w:t>
      </w: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</w:rPr>
        <w:t>ветераны и инвалиды боевых действий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абзац введен Решением Юрьевского сельского Совета депутатов от 12.10.2022 № 18-125)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</w:rPr>
        <w:t>- организации, включенные в сводный реестр организаций оборонно- промышленного комплекс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абзац введен Решением Юрьевского сельского Совета депутатов от 23.08.2023 № 25-174)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 Порядок определения налоговой базы 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i/>
          <w:sz w:val="20"/>
          <w:szCs w:val="20"/>
        </w:rPr>
        <w:t>(п.5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исключен Решением Юрьевского сельского Совета депутатов от 18.11.2019 № 34-167)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/" TargetMode="External"/><Relationship Id="rId3" Type="http://schemas.openxmlformats.org/officeDocument/2006/relationships/hyperlink" Target="consultantplus://offline/ref=E1F148B352FA0A933A9A3B89E7A7CC6256BAE7C52A47D279C275881A8F36D74EC30B1B518C720D92ADZF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3-08-28T09:30:00Z</cp:lastPrinted>
  <dcterms:modified xsi:type="dcterms:W3CDTF">2023-11-23T07:48:00Z</dcterms:modified>
  <cp:revision>115</cp:revision>
  <dc:subject/>
  <dc:title/>
</cp:coreProperties>
</file>